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51-308/21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8. децембар 2021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8.</w:t>
      </w:r>
      <w:r>
        <w:rPr>
          <w:rFonts w:cs="Arial" w:ascii="Arial" w:hAnsi="Arial"/>
          <w:sz w:val="22"/>
          <w:szCs w:val="22"/>
          <w:lang w:val="sr-RS"/>
        </w:rPr>
        <w:t xml:space="preserve"> децембра 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говора о изради пројектно-техничке документациј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 Уговора о изради пројектно-техничке документације, између Јавног предузећа „Урбанизам“ Крагујевац и Града Крагујевца чији је предмет израда идејног решења (ИДР) за изградњу зграде за спортове који се одржавају у затвореном простору на кп бр 895/12 КО Крагујевац 3, уз улицу Сестре Јањић у Крагујевц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>Средства за израду пројектно-техничке документације Услуге израде идејног решења ИДР за изградњу зграде за спортове који се одржавају у затвореном простору, на кп.бр. 895/12 КО Крагујевац 3, уз улицу Сестре Јањић у Крагујевцу, у процењеној вредности  од 705.495,60 динара, без ПДВ-а, планирана су Одлуком о буџету града Крагујевца („Службени лист града Крагујевца“ 38/20,16/21 и 34/21) на разделу 11 – Градска управа за развој и инвестиције, Програм 1 – Становање, урбанизам и просторно планирање, Програмска активност 0001 – Просторно и урбанистичко планирање. Функција 620 – Развој заједнице. Апропријација 615 – економска класификација 511 – Зграде и грађевински објекти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Уговор о изради пројектно-техничке документације у име града Крагујевца – Градске управе за развој и инвестиције, потписаће </w:t>
      </w:r>
      <w:r>
        <w:rPr>
          <w:rFonts w:cs="Arial" w:ascii="Arial" w:hAnsi="Arial"/>
          <w:sz w:val="22"/>
          <w:szCs w:val="22"/>
          <w:lang w:val="sr-RS"/>
        </w:rPr>
        <w:t>вршилац дужности начелника Градске управе за развој и инвестиције, Дејан Ружић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Уговора о изради пројектно-техничке документације 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з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Уговора о изради пројектно-техничке документације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ма и озакоњењ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ставила је мишљење број </w:t>
      </w:r>
      <w:r>
        <w:rPr>
          <w:rFonts w:cs="Arial" w:ascii="Arial" w:hAnsi="Arial"/>
          <w:color w:val="000000"/>
          <w:sz w:val="22"/>
          <w:szCs w:val="22"/>
        </w:rPr>
        <w:t>112</w:t>
      </w:r>
      <w:r>
        <w:rPr>
          <w:rFonts w:cs="Arial" w:ascii="Arial" w:hAnsi="Arial"/>
          <w:color w:val="000000"/>
          <w:sz w:val="22"/>
          <w:szCs w:val="22"/>
          <w:lang w:val="sr-RS"/>
        </w:rPr>
        <w:t>/21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XXVI-01-III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color w:val="000000"/>
          <w:sz w:val="22"/>
          <w:szCs w:val="22"/>
        </w:rPr>
        <w:t>20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021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е да су средства за израду урбанистичког пројекта за изградњу Ватрогасног дома планирана Одлуком о буџету града Крагујевца за 2021. годину („Службени лист града Крагујевца“ број 38/20, 16/21 и 34/21) на разделу 11 – Градска управа за развој и инвестиције, Програм 1 – Становање, урбанизам и просторно планирање, Програмска активност 0001 – Просторно и урбанистичко планирање. Функција 620 – Развој заједнице. Апропријација 615 – економска класификација 511 – Зграде и грађевински објек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M-406/21 од 28.12. 2021. године, да је сагласно са формално-правном природом предложеног Нацрта Уговора.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 Уговора о изради пројектно-техничке документације, између Јавног предузећа „Урбанизам“ Крагујевац и Града Крагујевца чији је предмет израда идејног решења (ИДР) за изградњу зграде за спортове који се одржавају у затвореном простору на кп бр 895/12 КО Крагујевац 3, уз улицу Сестре Јањић у Крагујевц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редства за Услуге израде идејног решења ИДР за изградњу зграде за спортове који се одржавају у затвореном простору, на кп.бр. 895/12 КО Крагујевац 3, уз улицу Сестре Јањић у Крагујевцу планирана Одлуком о буџету града Крагујевца („Службени лист града Крагујевца“ 38/20,16/21 и 34/21) на разделу 11 – Градска управа за развој и инвестиције, Програм 1 – Становање, урбанизам и просторно планирање, Програмска активност 0001 – Просторно и урбанистичко планирање. Функција 620 – Развој заједнице. Апропријација 615 – економска класификација 511 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Уговора о изради пројектно-техничке документације у име града Крагујевца – Градске управе за развој и инвестиције, потписати вршилац дужности начелника Градске управе за развој и инвестиције, Дејан Ружић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 xml:space="preserve">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финансије,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Проф.др Ненад Станишић ______________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33:00Z</dcterms:created>
  <dc:creator>PC1</dc:creator>
  <dc:description/>
  <cp:keywords/>
  <dc:language>en-US</dc:language>
  <cp:lastModifiedBy>hhhggrreeww</cp:lastModifiedBy>
  <cp:lastPrinted>2021-12-27T14:38:00Z</cp:lastPrinted>
  <dcterms:modified xsi:type="dcterms:W3CDTF">2021-12-29T08:39:00Z</dcterms:modified>
  <cp:revision>94</cp:revision>
  <dc:subject/>
  <dc:title>ГРАД КРАГУЈЕВАЦ</dc:title>
</cp:coreProperties>
</file>